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5 staveb obdobného plnění (charakteru), z toh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zakázky </w:t>
      </w:r>
      <w:r>
        <w:rPr>
          <w:rFonts w:cs="Arial" w:ascii="Arial" w:hAnsi="Arial"/>
          <w:sz w:val="20"/>
          <w:szCs w:val="20"/>
        </w:rPr>
        <w:t xml:space="preserve">realizované uchazečem na </w:t>
      </w:r>
      <w:r>
        <w:rPr>
          <w:rFonts w:cs="Arial" w:ascii="Arial" w:hAnsi="Arial"/>
          <w:b/>
          <w:sz w:val="20"/>
          <w:szCs w:val="20"/>
        </w:rPr>
        <w:t>silnici I. nebo II. třídy,</w:t>
      </w:r>
      <w:r>
        <w:rPr>
          <w:rFonts w:cs="Arial" w:ascii="Arial" w:hAnsi="Arial"/>
          <w:sz w:val="20"/>
          <w:szCs w:val="20"/>
        </w:rPr>
        <w:t xml:space="preserve"> jejichž hodnota činila u každé jednotlivé zakázky minimálně 6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66526225"/>
            <w:bookmarkStart w:id="1" w:name="__Fieldmark__0_406652622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66526225"/>
            <w:bookmarkStart w:id="3" w:name="__Fieldmark__1_406652622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066526225"/>
            <w:bookmarkStart w:id="5" w:name="__Fieldmark__2_4066526225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o poskytnutí stavebních prací na silnici I. nebo II. třídy, za něž byla poskytnuta odměna ve výši minimálně 6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s názvem „Rekonstrukce příjezdové komunikace SO 033 k areálu skladu ČEPRO, a.s., Louk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39:00Z</dcterms:created>
  <dc:creator>Žižka &amp; Partners</dc:creator>
  <dc:description/>
  <cp:keywords/>
  <dc:language>en-US</dc:language>
  <cp:lastModifiedBy>Ševecová Ivana</cp:lastModifiedBy>
  <cp:lastPrinted>2013-12-04T10:38:00Z</cp:lastPrinted>
  <dcterms:modified xsi:type="dcterms:W3CDTF">2013-12-11T12:39:00Z</dcterms:modified>
  <cp:revision>2</cp:revision>
  <dc:subject/>
  <dc:title>ČÁST 2</dc:title>
</cp:coreProperties>
</file>